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ZHLfwDHHyhMN2aOfelnwkeoVXENtOdfqwVJNGqkDjGzKY0/HbzOmjb3pT1HSiVQmahHWV
mJ3+f4wf+5HoR/OQmFBsfSxc97cN92f6y6QdJmmaycdrnLYLaKx8hf+nUtTThzkZM3MrwULD
BFOecg48qtisMDiCIbkH4g/sOqox24qZQTWfhS3/iejGDvFYCphKCqXrRonBzlWHAwC/kU2S
VqzbxMFTzOhi70yqSl</vt:lpwstr>
  </property>
  <property fmtid="{D5CDD505-2E9C-101B-9397-08002B2CF9AE}" pid="3" name="_2015_ms_pID_7253431">
    <vt:lpwstr>cOSA5UdtcYeKrOx3VG/Td1tv2b1nedUo9FeAcTERt2PMGwET6H1TMw
oY452AkdwG1M0d0UUUmnDYTGl53QksonFCvgLTPiNJWDZqYuCnaQ+9K/Jvgip4YFJ6/VKvaU
eGFAVRciRw2tvzh4nFJcdFWIlH05djpMZ/kwoZFH8tckD+02NPeNCaDuc/9lPYlfvhpouUhg
0Lk+pyXn2hsLYhhDck+gblWIe/RJn4h0srI0</vt:lpwstr>
  </property>
  <property fmtid="{D5CDD505-2E9C-101B-9397-08002B2CF9AE}" pid="4" name="_2015_ms_pID_7253431_00">
    <vt:lpwstr>_2015_ms_pID_7253431</vt:lpwstr>
  </property>
  <property fmtid="{D5CDD505-2E9C-101B-9397-08002B2CF9AE}" pid="5" name="_2015_ms_pID_7253432">
    <vt:lpwstr>pIkqLoCScLisGxkfDLERcfZ/LdT87mK4C8ow
t5GWzSOYoZJHWotCcy1Fd946KFWYXnTgQhvjAic3W6VoTA8+N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